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USA – Clothing</w:t>
      </w:r>
    </w:p>
    <w:p>
      <w:pPr>
        <w:pStyle w:val="Normal"/>
        <w:rPr>
          <w:rFonts w:ascii="Arial" w:hAnsi="Arial" w:cs="Arial"/>
          <w:b/>
          <w:b/>
          <w:sz w:val="36"/>
          <w:u w:val="single"/>
        </w:rPr>
      </w:pPr>
      <w:r>
        <w:rPr>
          <w:rFonts w:cs="Arial" w:ascii="Arial" w:hAnsi="Arial"/>
          <w:b/>
          <w:sz w:val="36"/>
          <w:u w:val="single"/>
        </w:rPr>
      </w:r>
    </w:p>
    <w:p>
      <w:pPr>
        <w:pStyle w:val="Normal"/>
        <w:rPr/>
      </w:pPr>
      <w:r>
        <w:rPr>
          <w:rFonts w:cs="Arial" w:ascii="Arial" w:hAnsi="Arial"/>
          <w:sz w:val="36"/>
        </w:rPr>
        <w:t xml:space="preserve">Many people today wear western style clothing because they like the style but cowboys and cowgirls wore their clothes for usefulness. In the olden days they used to kill animals to make their cloths but killing some animals is now illegal.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The hat was for the same reason as a sun hat, to stop getting a sun burn on their face and neck. The hat was made of stiff cloth.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Gloves were worn for the same reason as the hat so they do not get burnt hands. The gloves were either made out of leather or maybe animal skin.</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Covers on your jeans also known as woollies were to protect you from hurting you on the horse. They were made of fur.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Fringes were used to drain water of your coat so it will not soak into the leather. They also were used because Native American Indians did not want to cut off unnecessary parts of the skin because they respected animals. </w:t>
      </w:r>
    </w:p>
    <w:p>
      <w:pPr>
        <w:pStyle w:val="Normal"/>
        <w:rPr>
          <w:rFonts w:ascii="Arial" w:hAnsi="Arial" w:cs="Arial"/>
          <w:sz w:val="36"/>
        </w:rPr>
      </w:pPr>
      <w:r>
        <w:rPr>
          <w:rFonts w:cs="Arial" w:ascii="Arial" w:hAnsi="Arial"/>
          <w:sz w:val="36"/>
        </w:rPr>
        <w:br/>
        <w:t xml:space="preserve">Cowboys and cowgirls would save up money they earned and then buy a huge belt buckle. The cowboys and cowgirls used these to show pride and just show off.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The cowboys and cowgirls wore a bandanna whilst herding cows in the dust so they would not inhale it. The bandanna would often save their lives.</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In pioneer times most people made their ankle length dresses either to sell or to wear themselves. They added to their clothing things related to their personality like shells, stones or even beads.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37:00Z</dcterms:created>
  <dc:creator>lesley.mackay</dc:creator>
  <dc:description/>
  <cp:keywords/>
  <dc:language>en-US</dc:language>
  <cp:lastModifiedBy>lesley.mackay</cp:lastModifiedBy>
  <dcterms:modified xsi:type="dcterms:W3CDTF">2010-03-24T10:37:00Z</dcterms:modified>
  <cp:revision>2</cp:revision>
  <dc:subject/>
  <dc:title>USA – Clothing</dc:title>
</cp:coreProperties>
</file>